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694175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327904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34997511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581293824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84361931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60482023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